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“</w:t>
      </w:r>
      <w:r>
        <w:rPr/>
        <w:t>Me llamo Jimena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0695</wp:posOffset>
                </wp:positionH>
                <wp:positionV relativeFrom="paragraph">
                  <wp:posOffset>-448945</wp:posOffset>
                </wp:positionV>
                <wp:extent cx="1913890" cy="8530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853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as expresiones nueva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acer – “to do” / “to make” </w:t>
                            </w:r>
                          </w:p>
                          <w:tbl>
                            <w:tblPr>
                              <w:tblW w:w="181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0"/>
                              <w:gridCol w:w="1048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Hago*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Hacem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Haces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Hacé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Hace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Hace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ber – “to know”</w:t>
                            </w:r>
                          </w:p>
                          <w:tbl>
                            <w:tblPr>
                              <w:tblW w:w="181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0"/>
                              <w:gridCol w:w="1048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Sé*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Sabem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Sabes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Sabé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Sabe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Sabe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ocer – “to know (people), to be familiar with”</w:t>
                            </w:r>
                          </w:p>
                          <w:tbl>
                            <w:tblPr>
                              <w:tblW w:w="18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977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Conozco*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Conocem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Conoces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Conocé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Conoce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Conoce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lir – “to leave”</w:t>
                            </w:r>
                          </w:p>
                          <w:tbl>
                            <w:tblPr>
                              <w:tblW w:w="181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0"/>
                              <w:gridCol w:w="1048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Salgo*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Salim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Sales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Salí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Sale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Sale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er – “to bring”</w:t>
                            </w:r>
                          </w:p>
                          <w:tbl>
                            <w:tblPr>
                              <w:tblW w:w="181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0"/>
                              <w:gridCol w:w="1048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raigo*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raem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raes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raé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rae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rae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ner – “to put”</w:t>
                            </w:r>
                          </w:p>
                          <w:tbl>
                            <w:tblPr>
                              <w:tblW w:w="181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0"/>
                              <w:gridCol w:w="1048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go*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em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es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é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e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e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Tener que + (verbo)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o have to…”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ber + (verbo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“To know how to…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Antes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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“before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Después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“after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671.7pt;mso-wrap-distance-left:9.05pt;mso-wrap-distance-right:9.05pt;mso-wrap-distance-top:0pt;mso-wrap-distance-bottom:0pt;margin-top:-35.35pt;mso-position-vertical-relative:text;margin-left:-37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nas expresiones nueva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acer – “to do” / “to make” </w:t>
                      </w:r>
                    </w:p>
                    <w:tbl>
                      <w:tblPr>
                        <w:tblW w:w="181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0"/>
                        <w:gridCol w:w="1048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Hago*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Hacemos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Haces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Hacéis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Hace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Hace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ber – “to know”</w:t>
                      </w:r>
                    </w:p>
                    <w:tbl>
                      <w:tblPr>
                        <w:tblW w:w="181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0"/>
                        <w:gridCol w:w="1048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é*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abemos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abes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abéis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abe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abe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ocer – “to know (people), to be familiar with”</w:t>
                      </w:r>
                    </w:p>
                    <w:tbl>
                      <w:tblPr>
                        <w:tblW w:w="18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977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Conozco*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Conocemos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Conoces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Conocéis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Conoce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Conoce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lir – “to leave”</w:t>
                      </w:r>
                    </w:p>
                    <w:tbl>
                      <w:tblPr>
                        <w:tblW w:w="181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0"/>
                        <w:gridCol w:w="1048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algo*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alimos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ales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alís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ale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ale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aer – “to bring”</w:t>
                      </w:r>
                    </w:p>
                    <w:tbl>
                      <w:tblPr>
                        <w:tblW w:w="181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0"/>
                        <w:gridCol w:w="1048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raigo*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raemos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raes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raéis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rae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rae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ner – “to put”</w:t>
                      </w:r>
                    </w:p>
                    <w:tbl>
                      <w:tblPr>
                        <w:tblW w:w="181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0"/>
                        <w:gridCol w:w="1048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ngo*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nemos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nes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néis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ne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ne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Tener que + (verbo)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“</w:t>
                      </w:r>
                      <w:r>
                        <w:rPr>
                          <w:sz w:val="16"/>
                          <w:szCs w:val="16"/>
                        </w:rPr>
                        <w:t>To have to…”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aber + (verbo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“To know how to…”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Antes </w:t>
                      </w:r>
                      <w:r>
                        <w:rPr>
                          <w:rFonts w:eastAsia="Wingdings" w:cs="Wingdings" w:ascii="Wingdings" w:hAnsi="Wingdings"/>
                          <w:sz w:val="16"/>
                          <w:szCs w:val="16"/>
                        </w:rPr>
                        <w:t>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“before”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Después </w:t>
                      </w:r>
                      <w:r>
                        <w:rPr>
                          <w:rFonts w:eastAsia="Wingdings" w:cs="Wingdings" w:ascii="Wingdings" w:hAnsi="Wingdings"/>
                          <w:sz w:val="16"/>
                          <w:szCs w:val="16"/>
                          <w:lang w:val="en-US"/>
                        </w:rPr>
                        <w:t>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“after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>¡Buenas tardes! ¡Yo soy Jimena! ¡Tengo ocho años y soy una estudiante muy trabajadora! Hago muchas cosas en un día.</w:t>
      </w:r>
    </w:p>
    <w:p>
      <w:pPr>
        <w:pStyle w:val="Normal"/>
        <w:ind w:firstLine="720"/>
        <w:rPr/>
      </w:pPr>
      <w:r>
        <w:rPr/>
        <w:t>Tengo que despertarme a las seis de la mañana para ayudar a mi mamá a preparar el desayuno. El lunes y el jueves, comemos huevos revueltos con queso. ¡Yo sé cocinar! Yo rompo los huevos y los bato y mi mamá añade el queso y los cocina en la estufa. Prefiero beber jugo de naranja con el desayuno, pero mis padres toman café. Mi padre y mi hermano mayor quitan la mesa y limpian los platos. Después, me cepillo los dientes. Es muy importante cepillarse los dientes después de comer.</w:t>
      </w:r>
    </w:p>
    <w:p>
      <w:pPr>
        <w:pStyle w:val="Normal"/>
        <w:ind w:firstLine="720"/>
        <w:rPr/>
      </w:pPr>
      <w:r>
        <w:rPr/>
        <w:t>Salgo de mi casa a las siete y media. Vivimos muy cerca de la escuela y por eso camino todos los días. Cuando llueve, traigo un paraguas y llevo un impermeable con botas amarillas. En el invierno, hace mucho frío y llevo un abrigo con una bufanda morada. A veces, camino con mis amigas Sara y Mercedes; normalmente ellos salen después de mí.</w:t>
      </w:r>
    </w:p>
    <w:p>
      <w:pPr>
        <w:pStyle w:val="Normal"/>
        <w:ind w:firstLine="720"/>
        <w:rPr/>
      </w:pPr>
      <w:r>
        <w:rPr/>
        <w:t xml:space="preserve">Llego a la escuela a las ocho menos cuarto. Muchas veces, ¡soy la primera estudiante que llega! Me gusta llegar temprano y preparar mi pupitre para clase: saco punta a los lápices, escribo la fecha en el cuaderno y pongo mis cosas mi armario en la clase. </w:t>
      </w:r>
    </w:p>
    <w:p>
      <w:pPr>
        <w:pStyle w:val="Normal"/>
        <w:ind w:firstLine="720"/>
        <w:rPr/>
      </w:pPr>
      <w:r>
        <w:rPr/>
        <w:t>¡Conozco a muchos estudiantes en mi clase! Juan tiene ocho años también, pero es más alto que yo. María y yo tenemos pelo negro, pero mi pelo es más largo que su pelo. Ramón tiene ocho y años y siete meses y es bajo. Nuestra profesora, la Señora  Martínez, es muy alta, tiene pelo canoso y lleva gafas.</w:t>
      </w:r>
    </w:p>
    <w:p>
      <w:pPr>
        <w:pStyle w:val="Normal"/>
        <w:ind w:firstLine="720"/>
        <w:rPr/>
      </w:pPr>
      <w:r>
        <w:rPr/>
        <w:t>La clase comienza a las ocho y cuarto y hacemos muchas cosas…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Unas preguntas: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¿Cuántos años tiene Jimena?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¿Cómo es Jimena?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¿A qué hora se despierta Jimena?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¿Qué come la familia de Jimena el jueves?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¿Qué beben los padres de Jimena con el desayuno?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¿Qué hace su hermano mayor después del desayuno?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z w:val="28"/>
        </w:rPr>
        <w:t>¿A qué hora sale Jimena de su casa?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¿Con quién camina a la escuela a veces?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¿Qué lleva Jimena cuando llueve?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¿A qué hora llega a la escuela?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¿Cómo se prepara Jimena antes de la clase?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  <w:t>¿Cómo se llama la profesora de Jimena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8:53:00Z</dcterms:created>
  <dc:creator>nhoppe-mcqueen</dc:creator>
  <dc:description/>
  <dc:language>en-US</dc:language>
  <cp:lastModifiedBy>nhoppe-mcqueen</cp:lastModifiedBy>
  <cp:lastPrinted>2012-03-02T13:46:00Z</cp:lastPrinted>
  <dcterms:modified xsi:type="dcterms:W3CDTF">2012-03-05T18:53:00Z</dcterms:modified>
  <cp:revision>2</cp:revision>
  <dc:subject/>
  <dc:title/>
</cp:coreProperties>
</file>